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IDEWALK STORIE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TILLS CAPTION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TILL 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Artist / Charles Lane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 Child / Nicole Lan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hotographer: Bill Dill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TILL 2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Artist / Charles Lan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Young Woman / Sandye Wilso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hotographer: Bill Dill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TILL 3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Child / Nicole Lane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 Artist / Charles Lan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hotographer: Bill Di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53:00Z</dcterms:created>
  <dc:creator>Céline</dc:creator>
  <dc:description/>
  <cp:keywords/>
  <dc:language>en-US</dc:language>
  <cp:lastModifiedBy>boedega</cp:lastModifiedBy>
  <dcterms:modified xsi:type="dcterms:W3CDTF">2013-09-06T13:58:00Z</dcterms:modified>
  <cp:revision>3</cp:revision>
  <dc:subject/>
  <dc:title/>
</cp:coreProperties>
</file>